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eastAsia="굴림;Gulim" w:ascii="굴림;Gulim" w:hAnsi="굴림;Gulim"/>
                <w:b/>
                <w:bCs/>
                <w:color w:val="525252"/>
                <w:sz w:val="18"/>
                <w:szCs w:val="18"/>
              </w:rPr>
              <w:t>2000-12-15</w:t>
            </w:r>
            <w:r>
              <w:rPr/>
              <w:t>     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374"/>
              <w:gridCol w:w="7676"/>
            </w:tblGrid>
            <w:tr>
              <w:trPr/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굴림;Gulim" w:hAnsi="굴림;Gulim" w:eastAsia="굴림;Gulim"/>
                      <w:color w:val="525252"/>
                      <w:sz w:val="18"/>
                      <w:szCs w:val="18"/>
                    </w:rPr>
                  </w:pPr>
                  <w:r>
                    <w:rPr>
                      <w:rFonts w:eastAsia="굴림;Gulim" w:ascii="굴림;Gulim" w:hAnsi="굴림;Gulim"/>
                      <w:color w:val="52525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676" w:type="dxa"/>
                  <w:tcBorders/>
                  <w:vAlign w:val="center"/>
                </w:tcPr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신토불이 전략으로 정면 승부한 것이 맥도날드 성공의 비결입니다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지난 </w:t>
                  </w:r>
                  <w:r>
                    <w:rPr>
                      <w:color w:val="525252"/>
                    </w:rPr>
                    <w:t>88</w:t>
                  </w:r>
                  <w:r>
                    <w:rPr>
                      <w:color w:val="525252"/>
                    </w:rPr>
                    <w:t xml:space="preserve">년 압구정동에 </w:t>
                  </w:r>
                  <w:r>
                    <w:rPr>
                      <w:color w:val="525252"/>
                    </w:rPr>
                    <w:t>1</w:t>
                  </w:r>
                  <w:r>
                    <w:rPr>
                      <w:color w:val="525252"/>
                    </w:rPr>
                    <w:t>호점을 낸 이후 맥도날드는 해마다 고속성장을 거듭하고 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진출 첫해 매출 </w:t>
                  </w:r>
                  <w:r>
                    <w:rPr>
                      <w:color w:val="525252"/>
                    </w:rPr>
                    <w:t>19</w:t>
                  </w:r>
                  <w:r>
                    <w:rPr>
                      <w:color w:val="525252"/>
                    </w:rPr>
                    <w:t xml:space="preserve">억원에서 올해 </w:t>
                  </w:r>
                  <w:r>
                    <w:rPr>
                      <w:color w:val="525252"/>
                    </w:rPr>
                    <w:t>2</w:t>
                  </w:r>
                  <w:r>
                    <w:rPr>
                      <w:color w:val="525252"/>
                    </w:rPr>
                    <w:t>천</w:t>
                  </w:r>
                  <w:r>
                    <w:rPr>
                      <w:color w:val="525252"/>
                    </w:rPr>
                    <w:t>3</w:t>
                  </w:r>
                  <w:r>
                    <w:rPr>
                      <w:color w:val="525252"/>
                    </w:rPr>
                    <w:t xml:space="preserve">백억원어치를 팔아 </w:t>
                  </w:r>
                  <w:r>
                    <w:rPr>
                      <w:color w:val="525252"/>
                    </w:rPr>
                    <w:t>12</w:t>
                  </w:r>
                  <w:r>
                    <w:rPr>
                      <w:color w:val="525252"/>
                    </w:rPr>
                    <w:t xml:space="preserve">년만에 </w:t>
                  </w:r>
                  <w:r>
                    <w:rPr>
                      <w:color w:val="525252"/>
                    </w:rPr>
                    <w:t>1</w:t>
                  </w:r>
                  <w:r>
                    <w:rPr>
                      <w:color w:val="525252"/>
                    </w:rPr>
                    <w:t>백</w:t>
                  </w:r>
                  <w:r>
                    <w:rPr>
                      <w:color w:val="525252"/>
                    </w:rPr>
                    <w:t>20</w:t>
                  </w:r>
                  <w:r>
                    <w:rPr>
                      <w:color w:val="525252"/>
                    </w:rPr>
                    <w:t>배의 매출 신장을 이룩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매장수는 올해 </w:t>
                  </w:r>
                  <w:r>
                    <w:rPr>
                      <w:color w:val="525252"/>
                    </w:rPr>
                    <w:t>2</w:t>
                  </w:r>
                  <w:r>
                    <w:rPr>
                      <w:color w:val="525252"/>
                    </w:rPr>
                    <w:t>백</w:t>
                  </w:r>
                  <w:r>
                    <w:rPr>
                      <w:color w:val="525252"/>
                    </w:rPr>
                    <w:t>30</w:t>
                  </w:r>
                  <w:r>
                    <w:rPr>
                      <w:color w:val="525252"/>
                    </w:rPr>
                    <w:t xml:space="preserve">개에서 내년 </w:t>
                  </w:r>
                  <w:r>
                    <w:rPr>
                      <w:color w:val="525252"/>
                    </w:rPr>
                    <w:t>1</w:t>
                  </w:r>
                  <w:r>
                    <w:rPr>
                      <w:color w:val="525252"/>
                    </w:rPr>
                    <w:t>백개를 추가로 열어 전국적인 네트워크를 구축할 계획이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맥도날드가 이처럼 패스트푸드업계 </w:t>
                  </w:r>
                  <w:r>
                    <w:rPr>
                      <w:color w:val="525252"/>
                    </w:rPr>
                    <w:t>1</w:t>
                  </w:r>
                  <w:r>
                    <w:rPr>
                      <w:color w:val="525252"/>
                    </w:rPr>
                    <w:t>위업체인 롯데리아의 최대 라이벌로 떠오르면서</w:t>
                  </w:r>
                  <w:r>
                    <w:rPr>
                      <w:color w:val="525252"/>
                    </w:rPr>
                    <w:t xml:space="preserve"> </w:t>
                  </w:r>
                  <w:r>
                    <w:rPr>
                      <w:color w:val="525252"/>
                    </w:rPr>
                    <w:t>승승장구하고 있는데는 몇가지 요인이 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무엇보다 현지화 노력이 주효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적어도 음식에서 만큼은 각 지역의 고유한 맛을 살려야 한다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는 게 잭 그린버그 맥도날드 회장의 지론이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한국맥도날드도 새 메뉴개발에는 항상 현지 소비자들의 입맛을 철저히 분석해 이를 적극 반영하고 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한국맥도날드의 서울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중부지역을 담당하는 신언식 사장은 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 xml:space="preserve">지난 </w:t>
                  </w:r>
                  <w:r>
                    <w:rPr>
                      <w:color w:val="525252"/>
                    </w:rPr>
                    <w:t>97</w:t>
                  </w:r>
                  <w:r>
                    <w:rPr>
                      <w:color w:val="525252"/>
                    </w:rPr>
                    <w:t>년 선보인 불고기버거가 대표적 예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 xml:space="preserve">라며 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 xml:space="preserve">한국의 전통메뉴 불고기를 버거에 적용한 이 제품은 당시 전체 매출의 </w:t>
                  </w:r>
                  <w:r>
                    <w:rPr>
                      <w:color w:val="525252"/>
                    </w:rPr>
                    <w:t>35%</w:t>
                  </w:r>
                  <w:r>
                    <w:rPr>
                      <w:color w:val="525252"/>
                    </w:rPr>
                    <w:t>를 차지할 정도로 큰히트를 쳤다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고 회상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맥너겟의 경우도 퍽퍽한 닭가슴살을 싫어하는 한국인들의 입맛을 고려</w:t>
                  </w:r>
                  <w:r>
                    <w:rPr>
                      <w:color w:val="525252"/>
                    </w:rPr>
                    <w:t>,</w:t>
                  </w:r>
                  <w:r>
                    <w:rPr>
                      <w:color w:val="525252"/>
                    </w:rPr>
                    <w:t>쫀득쫀득한 닭다리살의 함량을 높이는 세심한 배려를 아끼지 않고 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무엇보다 원재료의 </w:t>
                  </w:r>
                  <w:r>
                    <w:rPr>
                      <w:color w:val="525252"/>
                    </w:rPr>
                    <w:t xml:space="preserve">70% </w:t>
                  </w:r>
                  <w:r>
                    <w:rPr>
                      <w:color w:val="525252"/>
                    </w:rPr>
                    <w:t>이상을 국내에서 조달하고 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심청전</w:t>
                  </w:r>
                  <w:r>
                    <w:rPr>
                      <w:color w:val="525252"/>
                    </w:rPr>
                    <w:t xml:space="preserve">" </w:t>
                  </w:r>
                  <w:r>
                    <w:rPr>
                      <w:color w:val="525252"/>
                    </w:rPr>
                    <w:t>등 한국 고전에서 따온 광고기법을 쓴 것은 현지 소비자들의 감성을 자극하기 위한 마케팅 전략이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ind w:firstLine="200"/>
                    <w:rPr/>
                  </w:pPr>
                  <w:r>
                    <w:rPr>
                      <w:color w:val="525252"/>
                    </w:rPr>
                    <w:t>이같은 현지화 노력과 함께 철저한 품질관리와 고객만족 등 선진 경영기법을 도입한 것이 또 다른 성공 열쇠로 꼽힌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품질 서비스 청결 가치 등 </w:t>
                  </w:r>
                  <w:r>
                    <w:rPr>
                      <w:color w:val="525252"/>
                    </w:rPr>
                    <w:t>4</w:t>
                  </w:r>
                  <w:r>
                    <w:rPr>
                      <w:color w:val="525252"/>
                    </w:rPr>
                    <w:t>대 원칙이 맥도날드의 성공을 이끄는 원동력이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신 사장은 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 xml:space="preserve">햄버거에 사용되는 고기는 매장에 배달되기 전까지 최소한 </w:t>
                  </w:r>
                  <w:r>
                    <w:rPr>
                      <w:color w:val="525252"/>
                    </w:rPr>
                    <w:t>40</w:t>
                  </w:r>
                  <w:r>
                    <w:rPr>
                      <w:color w:val="525252"/>
                    </w:rPr>
                    <w:t>가지 이상의 엄격한 품질검사를 거치고 있다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고 말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그는 신선한 맛을 유지하기 위해 햄버거는 만든 지 </w:t>
                  </w:r>
                  <w:r>
                    <w:rPr>
                      <w:color w:val="525252"/>
                    </w:rPr>
                    <w:t>10</w:t>
                  </w:r>
                  <w:r>
                    <w:rPr>
                      <w:color w:val="525252"/>
                    </w:rPr>
                    <w:t>분</w:t>
                  </w:r>
                  <w:r>
                    <w:rPr>
                      <w:color w:val="525252"/>
                    </w:rPr>
                    <w:t>,</w:t>
                  </w:r>
                  <w:r>
                    <w:rPr>
                      <w:color w:val="525252"/>
                    </w:rPr>
                    <w:t>후렌치후라이</w:t>
                  </w:r>
                  <w:r>
                    <w:rPr>
                      <w:color w:val="525252"/>
                    </w:rPr>
                    <w:t>(</w:t>
                  </w:r>
                  <w:r>
                    <w:rPr>
                      <w:color w:val="525252"/>
                    </w:rPr>
                    <w:t>감자튀김</w:t>
                  </w:r>
                  <w:r>
                    <w:rPr>
                      <w:color w:val="525252"/>
                    </w:rPr>
                    <w:t>)</w:t>
                  </w:r>
                  <w:r>
                    <w:rPr>
                      <w:color w:val="525252"/>
                    </w:rPr>
                    <w:t xml:space="preserve">는 튀긴 후 </w:t>
                  </w:r>
                  <w:r>
                    <w:rPr>
                      <w:color w:val="525252"/>
                    </w:rPr>
                    <w:t>7</w:t>
                  </w:r>
                  <w:r>
                    <w:rPr>
                      <w:color w:val="525252"/>
                    </w:rPr>
                    <w:t>분이 지나면 모두 폐기하고 있다고 덧붙였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최대 고객인 어린이들을 위한 다양한 프로그램을 앞서 개발한 것도 맥도날드가 국내</w:t>
                  </w:r>
                  <w:r>
                    <w:rPr>
                      <w:color w:val="525252"/>
                    </w:rPr>
                    <w:t xml:space="preserve"> </w:t>
                  </w:r>
                  <w:r>
                    <w:rPr>
                      <w:color w:val="525252"/>
                    </w:rPr>
                    <w:t>시장에서 튼튼하게 뿌리내릴 수 있었던 요인이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맥도날드의 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토이</w:t>
                  </w:r>
                  <w:r>
                    <w:rPr>
                      <w:color w:val="525252"/>
                    </w:rPr>
                    <w:t>(toy)</w:t>
                  </w:r>
                  <w:r>
                    <w:rPr>
                      <w:color w:val="525252"/>
                    </w:rPr>
                    <w:t>마케팅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 xml:space="preserve">은 패스트푸드업계 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교과서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로 통할 정도이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>
                      <w:color w:val="525252"/>
                    </w:rPr>
                  </w:pPr>
                  <w:r>
                    <w:rPr>
                      <w:color w:val="525252"/>
                    </w:rPr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다양한 장난감을 세트메뉴와 곁들여 판매한 토이전략은 어린이 고객들 사이에 폭발적인 반응을 얻으면서 경쟁업체들이 잇달아 도입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로날드 햄버글러 버디 등 </w:t>
                  </w:r>
                  <w:r>
                    <w:rPr>
                      <w:color w:val="525252"/>
                    </w:rPr>
                    <w:t>4</w:t>
                  </w:r>
                  <w:r>
                    <w:rPr>
                      <w:color w:val="525252"/>
                    </w:rPr>
                    <w:t>가지 독특한 장난감을 끼워파는 해피밀은 크게 성공</w:t>
                  </w:r>
                  <w:r>
                    <w:rPr>
                      <w:color w:val="525252"/>
                    </w:rPr>
                    <w:t>,</w:t>
                  </w:r>
                  <w:r>
                    <w:rPr>
                      <w:color w:val="525252"/>
                    </w:rPr>
                    <w:t xml:space="preserve">전체 매출의 </w:t>
                  </w:r>
                  <w:r>
                    <w:rPr>
                      <w:color w:val="525252"/>
                    </w:rPr>
                    <w:t>15~20%</w:t>
                  </w:r>
                  <w:r>
                    <w:rPr>
                      <w:color w:val="525252"/>
                    </w:rPr>
                    <w:t>에 이르고 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전국 </w:t>
                  </w:r>
                  <w:r>
                    <w:rPr>
                      <w:color w:val="525252"/>
                    </w:rPr>
                    <w:t>43</w:t>
                  </w:r>
                  <w:r>
                    <w:rPr>
                      <w:color w:val="525252"/>
                    </w:rPr>
                    <w:t xml:space="preserve">개 매장에 어린이 놀이방 시설인 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플레이랜드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를 마련한 것도 어린이고객 최우선이라는 경영방침과 일맥상통한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현지에서 번돈은 지역사회를 위해 써야 한다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는 맥도날드 기업이념도 국내 시장 연착륙에 한몫 단단히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>맥도날드 삼성서울병원 등과 함께 선천성기형 어린이 환자들을 무료로 치료해 주고 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현재 </w:t>
                  </w:r>
                  <w:r>
                    <w:rPr>
                      <w:color w:val="525252"/>
                    </w:rPr>
                    <w:t>8</w:t>
                  </w:r>
                  <w:r>
                    <w:rPr>
                      <w:color w:val="525252"/>
                    </w:rPr>
                    <w:t>명의 어린이들이 성공적으로 수술을 받았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이 회사는 매년 </w:t>
                  </w:r>
                  <w:r>
                    <w:rPr>
                      <w:color w:val="525252"/>
                    </w:rPr>
                    <w:t>1</w:t>
                  </w:r>
                  <w:r>
                    <w:rPr>
                      <w:color w:val="525252"/>
                    </w:rPr>
                    <w:t>백명에 달하는 어린 환자의 무료 재건성형수술도 실시할 계획이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color w:val="525252"/>
                    </w:rPr>
                    <w:t xml:space="preserve">신 사장은 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햄버거는 누구나 팔 수 있다</w:t>
                  </w:r>
                  <w:r>
                    <w:rPr>
                      <w:color w:val="525252"/>
                    </w:rPr>
                    <w:t xml:space="preserve">. </w:t>
                  </w:r>
                  <w:r>
                    <w:rPr>
                      <w:color w:val="525252"/>
                    </w:rPr>
                    <w:t>맥도날드는 다른 곳과 차별해 매력과 따뜻함을 느낄 수 있는 곳으로 만들어야 한다</w:t>
                  </w:r>
                  <w:r>
                    <w:rPr>
                      <w:color w:val="525252"/>
                    </w:rPr>
                    <w:t>"</w:t>
                  </w:r>
                  <w:r>
                    <w:rPr>
                      <w:color w:val="525252"/>
                    </w:rPr>
                    <w:t>는 맥도날드 창업자 레이 크록의 말을 가슴깊이 새기며 앞으로도 차별화를 통해 업계를 리드해나갈 것이라고 강조했다</w:t>
                  </w:r>
                  <w:r>
                    <w:rPr>
                      <w:color w:val="525252"/>
                    </w:rPr>
                    <w:t>.</w:t>
                  </w:r>
                  <w:r>
                    <w:rPr>
                      <w:color w:val="525252"/>
                    </w:rPr>
                    <w:t xml:space="preserve"> </w:t>
                  </w:r>
                </w:p>
                <w:p>
                  <w:pPr>
                    <w:pStyle w:val="HTMLPreformatted"/>
                    <w:rPr>
                      <w:color w:val="525252"/>
                    </w:rPr>
                  </w:pPr>
                  <w:r>
                    <w:rPr>
                      <w:color w:val="525252"/>
                    </w:rPr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Arial Unicode MS"/>
                <w:color w:val="525252"/>
                <w:sz w:val="18"/>
                <w:szCs w:val="18"/>
              </w:rPr>
            </w:pPr>
            <w:r>
              <w:rPr>
                <w:rFonts w:eastAsia="굴림;Gulim" w:cs="Arial Unicode MS" w:ascii="굴림;Gulim" w:hAnsi="굴림;Gulim"/>
                <w:color w:val="52525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bCs w:val="false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Arial Unicode MS" w:hAnsi="Arial Unicode MS" w:eastAsia="Arial Unicode MS" w:cs="Arial Unicode MS"/>
      <w:bCs w:val="false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7:08:00Z</dcterms:created>
  <dc:creator>배창봉</dc:creator>
  <dc:description/>
  <dc:language>en-US</dc:language>
  <cp:lastModifiedBy>배창봉</cp:lastModifiedBy>
  <dcterms:modified xsi:type="dcterms:W3CDTF">2000-12-19T08:37:00Z</dcterms:modified>
  <cp:revision>2</cp:revision>
  <dc:subject/>
  <dc:title>2000-12-15     </dc:title>
</cp:coreProperties>
</file>